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jc w:val="both"/>
        <w:textAlignment w:val="auto"/>
        <w:rPr>
          <w:rFonts w:eastAsia="Courier New"/>
          <w:sz w:val="20"/>
          <w:lang w:val="en-US"/>
        </w:rPr>
      </w:pPr>
      <w:r>
        <w:rPr>
          <w:rFonts w:eastAsia="Courier New"/>
          <w:sz w:val="20"/>
          <w:lang w:val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атарстан Республикасы Актаныш муниципаль районы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Муниципаль бюджет</w:t>
      </w:r>
      <w:r>
        <w:rPr>
          <w:rFonts w:eastAsia="Calibri"/>
          <w:b/>
          <w:sz w:val="24"/>
          <w:szCs w:val="24"/>
          <w:lang w:val="tt-RU" w:eastAsia="en-US"/>
        </w:rPr>
        <w:t xml:space="preserve"> белем бирү </w:t>
      </w:r>
      <w:r>
        <w:rPr>
          <w:rFonts w:eastAsia="Calibri"/>
          <w:b/>
          <w:sz w:val="24"/>
          <w:szCs w:val="24"/>
          <w:lang w:eastAsia="en-US"/>
        </w:rPr>
        <w:t>учреждениесе « Те</w:t>
      </w:r>
      <w:r>
        <w:rPr>
          <w:rFonts w:eastAsia="Calibri"/>
          <w:b/>
          <w:sz w:val="24"/>
          <w:szCs w:val="24"/>
          <w:lang w:val="tt-RU" w:eastAsia="en-US"/>
        </w:rPr>
        <w:t xml:space="preserve">ләкәй төп </w:t>
      </w:r>
      <w:r>
        <w:rPr/>
        <w:t>гомуми белем бирү мәктәбе»</w:t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  <w:gridCol w:w="4678"/>
      </w:tblGrid>
      <w:tr>
        <w:trPr>
          <w:trHeight w:val="188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Каралды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МБ  җитәкчесе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_____________Г.А.Хабиров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МБ  утырышы.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Беркетмә №  </w:t>
            </w: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tt-RU" w:eastAsia="en-US"/>
              </w:rPr>
              <w:t xml:space="preserve"> 1 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31.08.2020ел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Килешенде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Укыту-тәрбия  эшләре  буенча  директор урынбасары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___________М.Ф.Хабирова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31.08. 2020  ел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Раслыйм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Мәктәп  директоры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_______________Р.Х.Ахметов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Приказ №</w:t>
              <w:softHyphen/>
              <w:softHyphen/>
              <w:softHyphen/>
              <w:softHyphen/>
              <w:t>_</w:t>
            </w: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tt-RU" w:eastAsia="en-US"/>
              </w:rPr>
              <w:t>2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___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31.08. 2020 ел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val="tt-RU" w:eastAsia="en-US"/>
        </w:rPr>
        <w:t>5 нче  класста  биологиядән  эш  программасы</w:t>
      </w:r>
      <w:r>
        <w:rPr>
          <w:rFonts w:eastAsia="Calibri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1 нче квалификация  категорияле биология һәм химия  укытучысы Хабиров Газинур Әнҗәп улы</w:t>
      </w:r>
    </w:p>
    <w:p>
      <w:pPr>
        <w:pStyle w:val="Normal"/>
        <w:overflowPunct w:val="true"/>
        <w:autoSpaceDE w:val="true"/>
        <w:spacing w:lineRule="auto" w:line="276" w:before="0" w:after="200"/>
        <w:jc w:val="right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sz w:val="24"/>
          <w:szCs w:val="24"/>
          <w:lang w:val="tt-RU" w:eastAsia="en-US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t-RU" w:eastAsia="en-US"/>
        </w:rPr>
        <w:t>Педагогик совет утырышында каралды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t-RU" w:eastAsia="en-US"/>
        </w:rPr>
        <w:t>протокол №1. 31.08.2020.</w:t>
      </w:r>
    </w:p>
    <w:p>
      <w:pPr>
        <w:pStyle w:val="Normal"/>
        <w:overflowPunct w:val="true"/>
        <w:autoSpaceDE w:val="true"/>
        <w:spacing w:lineRule="auto" w:line="276" w:before="0" w:after="200"/>
        <w:jc w:val="right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2020 - 2021  нчы  уку елы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jc w:val="both"/>
        <w:textAlignment w:val="auto"/>
        <w:rPr>
          <w:rFonts w:eastAsia="Courier New"/>
          <w:b/>
          <w:b/>
          <w:sz w:val="20"/>
          <w:szCs w:val="24"/>
          <w:lang w:val="tt-RU" w:eastAsia="en-US"/>
        </w:rPr>
      </w:pPr>
      <w:r>
        <w:rPr>
          <w:rFonts w:eastAsia="Courier New"/>
          <w:b/>
          <w:sz w:val="20"/>
          <w:szCs w:val="24"/>
          <w:lang w:val="tt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ланируемые результаты освоения учебного курса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543"/>
        <w:gridCol w:w="4111"/>
        <w:gridCol w:w="2552"/>
      </w:tblGrid>
      <w:tr>
        <w:trPr>
          <w:trHeight w:val="2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ник научи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ученик получит возможность научиться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ология – наука о живых организмах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скрывать роль биологии в практической деятельности людей; роль различных организмов в жизни человек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нать и аргументировать основные правила поведения в природ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и оценивать последствия деятельности человека в природ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нать и соблюдать правила работы в кабинете би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овладение обучающимися основами читательской компетенции, приобретение навыков работы с информацией: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ать с текстами, преобразовывать и интерпретировать содержащуюся в них информацию, в том числе: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 систематизировать, сопоставлять, анализировать, обобщать и интерпретировать информацию, содержащуюся в готовых информационных объектах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выделять главную и избыточную информац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представлять информацию в сжатой словесной форме (в виде плана или тезисов) и в наглядно-символической форме (в виде таблиц)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заполнять и дополнять таблицы текст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астие  в проектной деятельности.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общий признак двух или нескольких предметов или явлений и объяснять их сходство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ормирование и развитие экологического мышления: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пределять свое отношение к природной среде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выражать свое отношение к природе через рисунки, модели, проектные работы.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троить позитивные отношения в процессе учебной и познавательной деятельност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атриотизм, уважение к истории культуры своего Отечества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эстетическое, эмоционально-ценностное видение окружающего мира; способность к эмоционально-ценностному освоению мир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ормирование основ экологической культуры, соответствующей современному уровню экологического мышления (готовность к исследованию природы, к занятиям сельскохозяйственным трудом, к художественно-эстетическому отражению природы, к осуществлению природоохран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точное строение организ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 устанавливать взаимосвязи между особенностями строения и функциями клеток и тканей, органов и систем орган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нать и соблюдать правила работы в кабинете би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растен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пределять понятия, создавать обобщения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   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выражать свое отношение к природе через рисунки, модели проектные работы.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троить позитивные отношения в процессе учебной и познаватель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готовность и способность вести диалог с другими людьми и достигать в нем взаимопонимания 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образие организмов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азличий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клеток и организмов растений, грибов, бактерий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растениях,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растениях, бактериях и гриба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растений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существующие и планировать будущие образовательные результат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дентифицировать собственные проблемы и определять главную проблему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страивать логическую цепочку, состоящую из ключевого слова и соподчиненных ему сл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общий признак двух или нескольких предметов или явлений и объяснять их сходство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ять явление из общего ряда других явлений;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готовность и способность вести диалог с другими людьми и достигать в нем взаимопонимания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ы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являть примеры и раскрывать сущность приспособленности организмов к среде обита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верять свои действия с целью и, при необходимости, исправлять ошибки самостоятельно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влияние экологических факторов на среду обитани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ражать свое отношение к природе через рисунки, модели, проектные работы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ормирование основ экологической культуры, соответствующей современному уровню экологического мышления (готовность к исследованию природы, к занятиям сельскохозяйственным трудом, к художественно-эстетическому отражению природы, к осуществлению природоохран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арство Растения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одства различных таксонов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азличий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влияние экологических факторов на среду обитани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ражать свое отношение к природе через рисунки, модели, проектные работы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готовность и способность вести диалог с другими людьми и достигать в нем взаимопонимания</w:t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образие растений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лассификацию биологических объектов (растений) на основе определения их принадлежности к определенной систематической групп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ъяснять общность происхождения и эволюции систематических групп растений на примерах сопоставления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являть примеры и раскрывать сущность приспособленности организмов к среде обита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), процессы жизнедеятельности; делать выводы и умозаключения на основе сравне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нать и соблюдать правила работы в кабинете биологии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 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растен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растения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растений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лагать полученную информацию, интерпретируя ее в контексте решаемой задачи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объяснять явления, процессы, связи и отношения, выявляемые в ходе познавательной и исследовательской деятельности;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готовность и способность вести диалог с другими людьми и достигать в нем взаимопонимания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арство Бактерии 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бактерий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азличий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скрывать роль биологии в практической деятельности людей; роль различных организмов в жизни человек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являть примеры и раскрывать сущность приспособленности организмов к среде обита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бактерия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бактерий,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влияние экологических факторов на среду обитани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ражать свое отношение к природе через рисунки, модели, проектные работы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готовность и способность вести диалог с другими людьми и достигать в нем взаимопонимания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формирование ценности здорового и безопасного образа жизни;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арство Грибы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грибов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азличий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скрывать роль биологии в практической деятельности людей; роль различных организмов в жизни человек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являть примеры и раскрывать сущность приспособленности организмов к среде обита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гриба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ть приемы оказания первой помощи при отравлении ядовитыми грибам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 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гриба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грибов,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влияние экологических факторов на среду обитани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ражать свое отношение к природе через рисунки, модели, проектные работы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  <w:r>
              <w:rPr>
                <w:rFonts w:eastAsia="Calibri"/>
                <w:sz w:val="24"/>
                <w:szCs w:val="24"/>
                <w:lang w:bidi="hi-I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готовность и способность вести диалог с другими людьми и достигать в нем взаимопонимания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формирование ценности здорового и безопасного образа жизни;</w:t>
            </w:r>
          </w:p>
        </w:tc>
      </w:tr>
    </w:tbl>
    <w:p>
      <w:pPr>
        <w:pStyle w:val="Style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 учебного предмета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907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ткое 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Раздел 1 Биология – наука о живых организмах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Биология как наука. Разнообразие организмов. Отличительные признаки представителей разных царств живой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природы. Методы изучения живых организмов: наблюдение, измерение, эксперимент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с биологическими приборами и инструментами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Свойства живых организмов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 xml:space="preserve"> (</w:t>
            </w:r>
            <w:r>
              <w:rPr>
                <w:rFonts w:eastAsia="Calibri"/>
                <w:i/>
                <w:kern w:val="2"/>
                <w:sz w:val="22"/>
                <w:szCs w:val="22"/>
                <w:lang w:eastAsia="ar-SA"/>
              </w:rPr>
              <w:t>структурированность, целостность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 xml:space="preserve">, обмен веществ, движение, размножение, развитие, раздражимость, приспособленность, </w:t>
            </w:r>
            <w:r>
              <w:rPr>
                <w:rFonts w:eastAsia="Calibri"/>
                <w:i/>
                <w:kern w:val="2"/>
                <w:sz w:val="22"/>
                <w:szCs w:val="22"/>
                <w:lang w:eastAsia="ar-SA"/>
              </w:rPr>
              <w:t>наследственность и изменчивость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>) их проявление у растений, животных, грибов и бактери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Практическая работа 1</w:t>
            </w: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>«Проведение фенологических наблюдений за изменениями, происходящими в жизни растений осенью»</w:t>
            </w:r>
          </w:p>
          <w:p>
            <w:pPr>
              <w:pStyle w:val="Normal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ая работа №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зучение устройства увеличительных приборов и правил работы с ними»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ar-SA"/>
              </w:rPr>
              <w:t xml:space="preserve">Раздел 2 Клеточное строение организмов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етка – основа строения и жизнедеятельности организмов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История изучения клетки. Методы изучения клетки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троение и жизнедеятельность клетки. Бактериальная клетка. Животная клетка. Растительная клетка. Грибная клетка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Ткани организмов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 xml:space="preserve">Лабораторная работа №2  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готовление микропрепарата кожицы чешуи лука (мякоти плода тома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>
          <w:trHeight w:val="9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дел 3 </w:t>
            </w:r>
          </w:p>
          <w:p>
            <w:pPr>
              <w:pStyle w:val="Normal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ногообразие организмов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Arial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Клеточные и неклеточные формы жизни. Организм. Классификация организмов. Принципы классификации. Одноклеточные и многоклеточные организмы. Основные царства живой природы.</w:t>
            </w:r>
            <w:r>
              <w:rPr>
                <w:rFonts w:eastAsia="Arial"/>
                <w:b/>
                <w:bCs/>
                <w:i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bCs/>
                <w:iCs/>
                <w:kern w:val="2"/>
                <w:sz w:val="24"/>
                <w:szCs w:val="24"/>
                <w:lang w:eastAsia="ar-SA"/>
              </w:rPr>
              <w:t>Вирусы</w:t>
            </w:r>
            <w:r>
              <w:rPr>
                <w:rFonts w:eastAsia="Arial"/>
                <w:b/>
                <w:bCs/>
                <w:iCs/>
                <w:kern w:val="2"/>
                <w:sz w:val="24"/>
                <w:szCs w:val="24"/>
                <w:lang w:eastAsia="ar-SA"/>
              </w:rPr>
              <w:t xml:space="preserve"> —</w:t>
            </w:r>
            <w:r>
              <w:rPr>
                <w:rFonts w:eastAsia="Arial"/>
                <w:bCs/>
                <w:iCs/>
                <w:kern w:val="2"/>
                <w:sz w:val="24"/>
                <w:szCs w:val="24"/>
                <w:lang w:eastAsia="ar-SA"/>
              </w:rPr>
              <w:t xml:space="preserve"> неклеточные формы. Заболевания, вызываемые вирусами. Меры профилактики заболе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дел 4 Среды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жизни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реда обитания. Факторы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еды обитания. 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Растительный и животный мир родного кр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дел 5 Царство Растения.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firstLine="708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таника – наука о растениях. Многообразие и значение растений в природе и жизни человека. Общее знакомство с цветковыми растениями. Растительные клетки, ткани и органы растений. Вегетативные и генеративные органы. Жизненные формы растений. Растение – целостный организм (биосистема). Условия обитания растений. Среды обитания растений. Сезонные явления в жизни растени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ая работа №4</w:t>
            </w: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>Изучение органов цветкового растения»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 w:cs="SchoolBookCSanPin-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Экскурс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 xml:space="preserve">«Осенние (зимние, весенние) явления в жизни растений и животных»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Раздел 6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ногообразие растений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ассификация растений. Принципы классификации растений. Водоросли – низшие растения. Многообразие водорослей. Высшие споровые растения (мхи, папоротники, хвощи, плауны), отличительные особенности и многообразие. Отдел Голосеменные, отличительные особенности и многообразие. Отдел Покрытосеменные (Цветковые), отличительные особенности. </w:t>
            </w:r>
          </w:p>
          <w:p>
            <w:pPr>
              <w:pStyle w:val="Normal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5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Изучение строения водорослей»;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6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Изучение внешнего строения мхов (на местных видах)»;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7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Изучение внешнего строения папоротника (хвоща)»;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8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зучение внешнего строения хвои, шишек и семян голосеменных растений»;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9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зучение внешнего строения покрытосеменных раст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дел 7 Царство бактерии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актерии, их строение и жизнедеятельность. Роль бактерий в природе, жизни человека. Меры профилактики заболеваний, вызываемых бактериями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Значение работ Р. Коха и Л. Пастер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jc w:val="both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дел 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jc w:val="both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Царство Грибы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09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личительные особенности грибов.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Многообразие гриб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Роль грибов в природе, жизни человека. Грибы-паразиты. Съедобные и ядовитые грибы. Первая помощь при отравлении грибами. Меры профилактики заболеваний, вызываемых грибами. Лишайники, их роль в природе и жизни человека.</w:t>
            </w:r>
          </w:p>
          <w:p>
            <w:pPr>
              <w:pStyle w:val="Normal"/>
              <w:overflowPunct w:val="true"/>
              <w:spacing w:before="0" w:after="0"/>
              <w:contextualSpacing/>
              <w:jc w:val="both"/>
              <w:textAlignment w:val="auto"/>
              <w:rPr>
                <w:rFonts w:eastAsia="Calibri" w:cs="SchoolBookCSanPin-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ая работа № 10</w:t>
            </w:r>
          </w:p>
          <w:p>
            <w:pPr>
              <w:pStyle w:val="Normal"/>
              <w:overflowPunct w:val="true"/>
              <w:spacing w:lineRule="auto" w:line="48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учение строения плесневых грибов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276"/>
        <w:gridCol w:w="1985"/>
        <w:gridCol w:w="1984"/>
      </w:tblGrid>
      <w:tr>
        <w:trPr>
          <w:trHeight w:val="292" w:hRule="atLeast"/>
        </w:trPr>
        <w:tc>
          <w:tcPr>
            <w:tcW w:w="6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№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9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Раздел, тема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Количествово часов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27" w:hanging="0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</w:r>
          </w:p>
        </w:tc>
        <w:tc>
          <w:tcPr>
            <w:tcW w:w="9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SimSun;宋体"/>
                <w:sz w:val="24"/>
                <w:szCs w:val="24"/>
              </w:rPr>
              <w:t>Раздел: Биология-наука о живых организмах</w:t>
            </w: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 xml:space="preserve"> Биология как наука. Разнообразие организмов. Отличительные признаки представителей разных царств живой природы. Методы изучения живых организмов: наблюдение, измерение, экспериме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с биологическими приборами и инструментами.</w:t>
            </w: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>Лабораторная работа №1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зучение устройства увеличительных приборов и правил работы с ними»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Свойства живых организмов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 xml:space="preserve"> (</w:t>
            </w:r>
            <w:r>
              <w:rPr>
                <w:rFonts w:eastAsia="Calibri"/>
                <w:i/>
                <w:kern w:val="2"/>
                <w:sz w:val="22"/>
                <w:szCs w:val="22"/>
                <w:lang w:eastAsia="ar-SA"/>
              </w:rPr>
              <w:t>структурированность, целостность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 xml:space="preserve">, обмен веществ, движение, размножение, развитие, раздражимость, приспособленность, </w:t>
            </w:r>
            <w:r>
              <w:rPr>
                <w:rFonts w:eastAsia="Calibri"/>
                <w:i/>
                <w:kern w:val="2"/>
                <w:sz w:val="22"/>
                <w:szCs w:val="22"/>
                <w:lang w:eastAsia="ar-SA"/>
              </w:rPr>
              <w:t>наследственность и изменчивость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>) их проявление у растений, животных, грибов и бактерий</w:t>
            </w: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textAlignment w:val="auto"/>
              <w:rPr>
                <w:rFonts w:eastAsia="Calibri" w:cs="SchoolBookCSanPin-Bold"/>
                <w:bCs/>
                <w:sz w:val="24"/>
                <w:szCs w:val="24"/>
                <w:lang w:bidi="hi-IN"/>
              </w:rPr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Практическая работа 1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>«Проведение фенологических наблюдений за изменениями, происходящими в жизни растений осенью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2 Клеточное строение организмов</w:t>
            </w:r>
          </w:p>
          <w:p>
            <w:pPr>
              <w:pStyle w:val="Style17"/>
              <w:spacing w:before="28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тка – основа строения и жизнедеятельности организ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  <w:bCs/>
              </w:rPr>
            </w:pPr>
            <w:r>
              <w:rPr>
                <w:rFonts w:eastAsia="Calibri"/>
                <w:i/>
                <w:lang w:eastAsia="en-US"/>
              </w:rPr>
              <w:t>История изучения клет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етоды изучения клетки.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Приготовление микропрепарата кожицы чешуи лука</w:t>
            </w:r>
            <w:r>
              <w:rPr>
                <w:rFonts w:eastAsia="SimSun;宋体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ЛР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“</w:t>
            </w:r>
            <w:r>
              <w:rPr>
                <w:rFonts w:eastAsia="SimSun;宋体"/>
                <w:sz w:val="24"/>
                <w:szCs w:val="24"/>
              </w:rPr>
              <w:t>Строение клеток кожицы чешуи лука</w:t>
            </w:r>
            <w:r>
              <w:rPr>
                <w:rFonts w:eastAsia="SimSun;宋体"/>
                <w:sz w:val="24"/>
                <w:szCs w:val="24"/>
                <w:lang w:val="tt-RU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актериальная клетка. Животная клетка. 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тительная клетка. Грибная клет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кани организмов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Раздел 3 Многообразие организмов</w:t>
            </w:r>
          </w:p>
          <w:p>
            <w:pPr>
              <w:pStyle w:val="Style17"/>
              <w:spacing w:before="280" w:after="0"/>
              <w:jc w:val="both"/>
              <w:rPr>
                <w:rFonts w:eastAsia="SimSun;宋体"/>
                <w:bCs/>
              </w:rPr>
            </w:pPr>
            <w:r>
              <w:rPr>
                <w:rFonts w:eastAsia="Calibri"/>
                <w:kern w:val="2"/>
                <w:lang w:eastAsia="ar-SA"/>
              </w:rPr>
              <w:t>Клеточные и неклеточные формы жизни. Организм. Классификация организмов. Принципы классификации. Одноклеточные и многоклеточные организ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Calibri"/>
                <w:kern w:val="2"/>
                <w:lang w:eastAsia="ar-SA"/>
              </w:rPr>
              <w:t>Основные царства живой природы.</w:t>
            </w:r>
            <w:r>
              <w:rPr>
                <w:rFonts w:eastAsia="Arial"/>
                <w:bCs/>
                <w:iCs/>
                <w:kern w:val="2"/>
                <w:lang w:eastAsia="ar-SA"/>
              </w:rPr>
              <w:t xml:space="preserve"> Вирусы — неклеточные формы. Заболевания, вызываемые вирусами. Меры профилактики заболева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дел 4 Среды жизни.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SimSun;宋体"/>
                <w:sz w:val="24"/>
                <w:szCs w:val="24"/>
              </w:rPr>
              <w:t>Среда обитания. Факторы среды обитания. Растительный и животный мир родного кр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дел 5 Царство Растения.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Ботаника – наука о растениях. Многообразие и значение растений в природе и жизни человека.</w:t>
            </w:r>
            <w:r>
              <w:rPr>
                <w:rFonts w:eastAsia="SimSun;宋体"/>
              </w:rPr>
              <w:t xml:space="preserve"> </w:t>
            </w:r>
          </w:p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щее знакомство с цветковыми растения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тительные клетки, ткани и органы растений.  Вегетативные и генеративные орг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Жизненные формы растений. Растение – целостный организм (биосистема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словия обитания растений. Среды обитания растений. Сезонные явления в жизни растений Лабораторная работа №4 «Изучение органов цветкового рас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Экскурсия «Осенние (зимние, весенние) явления в жизни растений и животных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дел 6 Многообразие растений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Классификация растений. Принципы классификации растений.</w:t>
            </w:r>
            <w:r>
              <w:rPr>
                <w:rFonts w:eastAsia="SimSun;宋体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доросли – низшие растения. Многообразие водорослей.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 xml:space="preserve">Лабораторные работа№5 «Изучение строения водорослей»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сшие споровые растения (мхи, папоротники, хвощи, плауны), отличительные особенности и многообразие.  Лабораторные работа№6</w:t>
            </w:r>
          </w:p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Изучение внешнего строения мхов (на местных видах)»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тдел Голосеменные, отличительные особенности и многообраз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Лабораторные работа№8«Изучение внешнего строения хвои, шишек и семян голосеменных растений»;</w:t>
            </w:r>
          </w:p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тдел Покрытосеменные (Цветковые), отличительные особен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Лабораторные работа№9 «Изучение внешнего строения покрытосеменных раст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дел 7 Царство бактерии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актерии, их строение и жизнедеятельность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оль бактерий в природе, жизни челове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еры профилактики заболеваний, вызываемых бактериями. Значение работ Р. Коха и Л. Пас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Раздел 8 Царство Грибы </w:t>
              <w:tab/>
            </w:r>
          </w:p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Отличительные особенности грибов. Многообразие грибов. Роль грибов в природе, жизни человек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Грибы-паразиты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ъедобные и ядовитые грибы. Первая помощь при отравлении грибами. Меры профилактики заболеваний, вызываемых грибами.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Лабораторная работа № 10 “Изучение строения плесневых грибов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sz w:val="24"/>
                <w:szCs w:val="24"/>
                <w:lang w:val="tt-RU" w:eastAsia="en-US"/>
              </w:rPr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Лишайники, их роль в природе и жизни человек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Год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8" w:gutter="0" w:header="0" w:top="709" w:footer="0" w:bottom="12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259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62">
    <w:name w:val="Основной текст + Курсив62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 w:bidi="ar-SA"/>
    </w:rPr>
  </w:style>
  <w:style w:type="character" w:styleId="61">
    <w:name w:val="Основной текст + Курсив6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46">
    <w:name w:val="Основной текст + Полужирный46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Основной текст (14)_"/>
    <w:qFormat/>
    <w:rPr>
      <w:i/>
      <w:iCs/>
      <w:sz w:val="22"/>
      <w:szCs w:val="22"/>
      <w:lang w:bidi="ar-SA"/>
    </w:rPr>
  </w:style>
  <w:style w:type="character" w:styleId="141">
    <w:name w:val="Основной текст (14)"/>
    <w:qFormat/>
    <w:rPr>
      <w:i/>
      <w:iCs/>
      <w:sz w:val="22"/>
      <w:szCs w:val="22"/>
      <w:lang w:val="en-US" w:eastAsia="en-US" w:bidi="ar-SA"/>
    </w:rPr>
  </w:style>
  <w:style w:type="character" w:styleId="C20">
    <w:name w:val="c20"/>
    <w:basedOn w:val="Style13"/>
    <w:qFormat/>
    <w:rPr/>
  </w:style>
  <w:style w:type="character" w:styleId="C1">
    <w:name w:val="c1"/>
    <w:basedOn w:val="Style13"/>
    <w:qFormat/>
    <w:rPr/>
  </w:style>
  <w:style w:type="character" w:styleId="C20c22">
    <w:name w:val="c20 c22"/>
    <w:basedOn w:val="Style13"/>
    <w:qFormat/>
    <w:rPr/>
  </w:style>
  <w:style w:type="character" w:styleId="C39c20c22">
    <w:name w:val="c39 c20 c22"/>
    <w:basedOn w:val="Style13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706"/>
      <w:jc w:val="both"/>
      <w:textAlignment w:val="auto"/>
    </w:pPr>
    <w:rPr>
      <w:rFonts w:eastAsia="Calibri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sz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cs="Calibri"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overflowPunct w:val="true"/>
      <w:autoSpaceDE w:val="true"/>
      <w:spacing w:lineRule="exact" w:line="211"/>
      <w:ind w:firstLine="400"/>
      <w:jc w:val="both"/>
      <w:textAlignment w:val="auto"/>
    </w:pPr>
    <w:rPr>
      <w:i/>
      <w:iCs/>
      <w:sz w:val="22"/>
      <w:szCs w:val="22"/>
      <w:lang w:val="en-US" w:eastAsia="en-US"/>
    </w:rPr>
  </w:style>
  <w:style w:type="paragraph" w:styleId="C5c14">
    <w:name w:val="c5 c14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eastAsia="zh-CN"/>
    </w:rPr>
  </w:style>
  <w:style w:type="paragraph" w:styleId="C30c5">
    <w:name w:val="c30 c5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eastAsia="zh-CN"/>
    </w:rPr>
  </w:style>
  <w:style w:type="paragraph" w:styleId="C30c5c31">
    <w:name w:val="c30 c5 c31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38:00Z</dcterms:created>
  <dc:creator>Юзер</dc:creator>
  <dc:description/>
  <cp:keywords/>
  <dc:language>en-US</dc:language>
  <cp:lastModifiedBy>Гаинур</cp:lastModifiedBy>
  <cp:lastPrinted>2018-09-09T23:13:00Z</cp:lastPrinted>
  <dcterms:modified xsi:type="dcterms:W3CDTF">2020-08-21T08:20:00Z</dcterms:modified>
  <cp:revision>9</cp:revision>
  <dc:subject/>
  <dc:title/>
</cp:coreProperties>
</file>